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 11.08.2021 №23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хід виконання рішення виконавчого комітету    </w:t>
      </w:r>
    </w:p>
    <w:p>
      <w:pPr>
        <w:pStyle w:val="Normal"/>
        <w:rPr/>
      </w:pPr>
      <w:r>
        <w:rPr>
          <w:sz w:val="28"/>
          <w:lang w:val="uk-UA"/>
        </w:rPr>
        <w:t>від 24.03.2021 №  114 «Про підготовку підприємств, устан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організацій Малинської міської територіальної  громади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>до роботи в осінньо-зимовий період 2021-2022 років»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глянувши інформації комунальних підприємств,  установ, організацій Малинської міської територіальної громади про підготовку до роботи в осінньо-зимовий період 2021-2022 років, виконавчий комітет міської рад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ї комунальних підприємств, установ, організацій Малинської міської територіальної громади про підготовку міського господарства до роботи в осінньо-зимовий період 2021-2022 років взяти до відома (додаються).</w:t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ерівникам комунальних підприємств, установ, організацій Малинської міської територіальної громади забезпечити в повному обсязі виконання заходів з підготовки об'єктів до роботи в осінньо-зимовий період 2021-2022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ерівникам комунальних підприємств, установ, організацій Малинської міської територіальної громади до 15 вересня 2021 року завершити в повному обсязі підготовку підконтрольних об'єктів до роботи в осінньо-зимовий період, оформити акти і паспорти готовності до опалюваль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 зв'язку з проведенням гідравлічних випробувань магістральних і внутрішньобудинкових теплових мереж та заповнення їх водою, припинити з 01.09.2021  надання дозволів на влаштування індивідуальних систем опалення квартир багатоповерхових житлових будин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43" w:hanging="0"/>
        <w:jc w:val="both"/>
        <w:rPr/>
      </w:pPr>
      <w:r>
        <w:rPr>
          <w:sz w:val="22"/>
          <w:szCs w:val="22"/>
          <w:lang w:val="uk-UA"/>
        </w:rPr>
        <w:t>Леонід  МАРТИНЕНКО</w:t>
        <w:tab/>
        <w:tab/>
        <w:tab/>
      </w:r>
    </w:p>
    <w:p>
      <w:pPr>
        <w:pStyle w:val="Normal"/>
        <w:ind w:left="184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84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84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1:00Z</dcterms:created>
  <dc:creator>1</dc:creator>
  <dc:description/>
  <cp:keywords/>
  <dc:language>en-US</dc:language>
  <cp:lastModifiedBy>1</cp:lastModifiedBy>
  <cp:lastPrinted>2021-08-12T11:49:00Z</cp:lastPrinted>
  <dcterms:modified xsi:type="dcterms:W3CDTF">2021-08-12T08:49:00Z</dcterms:modified>
  <cp:revision>15</cp:revision>
  <dc:subject/>
  <dc:title/>
</cp:coreProperties>
</file>